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6987211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592827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30326997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